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4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Програма пословања ЈП „ГСА“ за 2024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4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4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4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4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4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.444.64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.687.796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32.436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4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9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4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.687.796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63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436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Програма пословања ЈП „ГСА“ за 2024. годину са Финансијским планом, Табела структуре трошко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255"/>
        <w:gridCol w:w="1997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V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4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43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43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5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45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.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977.288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977.288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92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268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500.000</w:t>
            </w:r>
          </w:p>
        </w:tc>
      </w:tr>
      <w:tr>
        <w:trPr>
          <w:trHeight w:val="2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.444.64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6.687.79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.132.436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.444.64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6.687.79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.132.436</w:t>
            </w:r>
          </w:p>
        </w:tc>
      </w:tr>
      <w:tr>
        <w:trPr>
          <w:trHeight w:val="40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.944.64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6.687.79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.632.436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помена: Трошкови солидарне помоћи редни бр. 6 табеле се смањују за 450.000 динара, а за исти износ се повећава редни бр. 7 Трошкови отпремнине, тако да се Трошкови пословања на редном бр. 18 неће променити и износе 126.500.000 динара.“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4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  <w:t>„</w:t>
      </w:r>
    </w:p>
    <w:p>
      <w:pPr>
        <w:pStyle w:val="Normal"/>
        <w:rPr>
          <w:sz w:val="20"/>
          <w:szCs w:val="20"/>
          <w:lang w:val="en-US" w:eastAsia="en-US"/>
        </w:rPr>
      </w:pPr>
      <w:r>
        <w:fldChar w:fldCharType="begin"/>
      </w:r>
      <w:r>
        <w:rPr>
          <w:sz w:val="20"/>
          <w:szCs w:val="20"/>
          <w:lang w:val="en-US" w:eastAsia="en-US"/>
        </w:rPr>
        <w:instrText xml:space="preserve"> LINK Excel.Sheet.12 "C:\\Users\\User\\Desktop\\Obrasci Smernice za 2024-JP GSA 10-ребаланс.xlsx" "Прилог 4!Print_Area" \a \f 4 \h  \* MERGEFORMAT </w:instrText>
      </w:r>
      <w:bookmarkStart w:id="0" w:name="_1771666468"/>
      <w:bookmarkEnd w:id="0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/>
      <w:r>
        <w:rPr>
          <w:sz w:val="20"/>
          <w:szCs w:val="20"/>
          <w:lang w:val="en-US" w:eastAsia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560"/>
        <w:gridCol w:w="1559"/>
        <w:gridCol w:w="1559"/>
        <w:gridCol w:w="1559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илог 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у 000 динара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1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3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4. година</w:t>
            </w:r>
          </w:p>
        </w:tc>
      </w:tr>
      <w:tr>
        <w:trPr>
          <w:trHeight w:val="11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и капитал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5.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0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1.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3.3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5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а имовина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.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.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.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</w:tr>
      <w:tr>
        <w:trPr>
          <w:trHeight w:val="12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3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9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при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2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632</w:t>
            </w:r>
          </w:p>
        </w:tc>
      </w:tr>
      <w:tr>
        <w:trPr>
          <w:trHeight w:val="10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8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7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74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ас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1.63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8.1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3.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74%</w:t>
            </w:r>
          </w:p>
        </w:tc>
      </w:tr>
      <w:tr>
        <w:trPr>
          <w:trHeight w:val="4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.9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7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Нето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.2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72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Број запослених на дан 31.12.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</w:tr>
      <w:tr>
        <w:trPr>
          <w:trHeight w:val="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осечна нето зарада</w:t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9.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9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3.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4.44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0.5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6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5.4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Инвестиције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.9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1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</w:tbl>
    <w:p>
      <w:pPr>
        <w:pStyle w:val="Normal"/>
        <w:rPr>
          <w:lang w:val="sr-RS"/>
        </w:rPr>
      </w:pPr>
      <w:r/>
      <w:r>
        <w:rPr/>
        <w:fldChar w:fldCharType="end"/>
      </w:r>
      <w:r>
        <w:rPr/>
      </w:r>
    </w:p>
    <w:p>
      <w:pPr>
        <w:pStyle w:val="Normal"/>
        <w:rPr>
          <w:lang w:val="sr-Latn-RS"/>
        </w:rPr>
      </w:pPr>
      <w:bookmarkStart w:id="1" w:name="RANGE!A1%3AF50"/>
      <w:bookmarkEnd w:id="1"/>
      <w:r>
        <w:rPr>
          <w:lang w:val="sr-Latn-RS"/>
        </w:rPr>
        <w:t xml:space="preserve">   </w:t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80"/>
        <w:gridCol w:w="2383"/>
        <w:gridCol w:w="1842"/>
        <w:gridCol w:w="1985"/>
        <w:gridCol w:w="2268"/>
      </w:tblGrid>
      <w:tr>
        <w:trPr>
          <w:trHeight w:val="53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 реализациј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 реализ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 реализација (процен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109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ITD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E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еративни новчани ток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5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840</w:t>
            </w:r>
          </w:p>
        </w:tc>
      </w:tr>
      <w:tr>
        <w:trPr>
          <w:trHeight w:val="14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г / капитал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,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82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квидност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05</w:t>
            </w:r>
          </w:p>
        </w:tc>
      </w:tr>
      <w:tr>
        <w:trPr>
          <w:trHeight w:val="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1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7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на дан 31.12.2024.</w:t>
            </w:r>
          </w:p>
        </w:tc>
      </w:tr>
      <w:tr>
        <w:trPr>
          <w:trHeight w:val="133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89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49133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33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5040"/>
        <w:gridCol w:w="617"/>
        <w:gridCol w:w="1956"/>
        <w:gridCol w:w="1701"/>
        <w:gridCol w:w="1701"/>
        <w:gridCol w:w="1682"/>
      </w:tblGrid>
      <w:tr>
        <w:trPr>
          <w:trHeight w:val="1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4. до 31.12.2024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0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4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4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632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6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6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5.132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.632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1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.3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809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45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632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0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632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помена: Исправљена је техничка грешка, која се односи на </w:t>
      </w:r>
      <w:r>
        <w:rPr>
          <w:rFonts w:cs="Arial" w:ascii="Arial" w:hAnsi="Arial"/>
          <w:lang w:val="sr-Latn-RS"/>
        </w:rPr>
        <w:t>III</w:t>
      </w:r>
      <w:r>
        <w:rPr>
          <w:rFonts w:cs="Arial" w:ascii="Arial" w:hAnsi="Arial"/>
          <w:lang w:val="sr-RS"/>
        </w:rPr>
        <w:t xml:space="preserve"> измене и допуне Програма пословања, на АОП-у 1015 Трошкови материјала, горива и енергије уместо 6.500 хиљада динара износе укупно 7.100 хиљада динара. Аналогно томе на АОП-у 1022 Трошкови производних услуга износе укупно 122.122 хиљада динара, а после промене у </w:t>
      </w:r>
      <w:r>
        <w:rPr>
          <w:rFonts w:cs="Arial" w:ascii="Arial" w:hAnsi="Arial"/>
          <w:lang w:val="sr-Latn-RS"/>
        </w:rPr>
        <w:t>IV</w:t>
      </w:r>
      <w:r>
        <w:rPr>
          <w:rFonts w:cs="Arial" w:ascii="Arial" w:hAnsi="Arial"/>
          <w:lang w:val="sr-RS"/>
        </w:rPr>
        <w:t xml:space="preserve"> изменама и допунама</w:t>
      </w:r>
      <w:r>
        <w:rPr>
          <w:rFonts w:cs="Arial" w:ascii="Arial" w:hAnsi="Arial"/>
          <w:lang w:val="sr-Latn-RS"/>
        </w:rPr>
        <w:t xml:space="preserve"> износе укупно 128.809 хиљада динара.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sr-RS"/>
        </w:rPr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4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4. године</w:t>
            </w:r>
          </w:p>
        </w:tc>
      </w:tr>
      <w:tr>
        <w:trPr>
          <w:trHeight w:val="33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4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4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4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4.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.84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6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166.84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.4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67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4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4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4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3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4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9.132.436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49</w:t>
            </w:r>
            <w:r>
              <w:rPr>
                <w:rFonts w:cs="Arial" w:ascii="Arial" w:hAnsi="Arial"/>
                <w:sz w:val="20"/>
                <w:szCs w:val="20"/>
              </w:rPr>
              <w:t>.132.436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</w:t>
      </w:r>
      <w:r>
        <w:rPr>
          <w:rFonts w:cs="Arial" w:ascii="Arial" w:hAnsi="Arial"/>
          <w:lang w:val="sr-RS"/>
        </w:rPr>
        <w:t>Прилог 7. Програма пословања ЈП „ГСА“ за 2024. са Финансијским планом, табела Трошкови запослених, мења се и гласи:</w:t>
      </w:r>
    </w:p>
    <w:p>
      <w:pPr>
        <w:pStyle w:val="Normal"/>
        <w:rPr/>
      </w:pPr>
      <w:r>
        <w:rPr/>
        <w:t>„</w:t>
      </w:r>
    </w:p>
    <w:tbl>
      <w:tblPr>
        <w:tblW w:w="15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840"/>
        <w:gridCol w:w="1820"/>
        <w:gridCol w:w="1860"/>
        <w:gridCol w:w="1760"/>
        <w:gridCol w:w="1420"/>
        <w:gridCol w:w="1640"/>
        <w:gridCol w:w="1780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3" w:name="RANGE!B1%3AI41"/>
            <w:bookmarkStart w:id="4" w:name="RANGE!B1%3AI41"/>
            <w:bookmarkEnd w:id="4"/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г 7.</w:t>
            </w:r>
          </w:p>
        </w:tc>
      </w:tr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РОШКОВИ ЗАПОСЛЕНИХ </w:t>
            </w:r>
          </w:p>
        </w:tc>
      </w:tr>
      <w:tr>
        <w:trPr>
          <w:trHeight w:val="109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 динарима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.бр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запослених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  <w:br/>
              <w:t xml:space="preserve">01.01-31.12.2023. 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изација (процена) </w:t>
              <w:br/>
              <w:t xml:space="preserve">01.01-31.12.2023.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1.03.2024.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6.2024.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9.2024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  <w:br/>
              <w:t>01.01-31.12.2024.</w:t>
            </w:r>
          </w:p>
        </w:tc>
      </w:tr>
      <w:tr>
        <w:trPr>
          <w:trHeight w:val="184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а НЕТО зарада (зарада по одбитку припадајућих пореза и доприноса на терет запосленог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43.112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46.9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83.0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66.1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49.2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32.332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а БРУТО 1  зарада (зарада са припадајућим порезом и доприносима на терет запосленог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08.72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874.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4.2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08.5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12.7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417.020</w:t>
            </w:r>
          </w:p>
        </w:tc>
      </w:tr>
      <w:tr>
        <w:trPr>
          <w:trHeight w:val="55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а БРУТО 2 зарада (зарада са припадајућим порезом и доприносима на терет послодавца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15.54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157.8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35.0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70.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05.1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40.200</w:t>
            </w:r>
          </w:p>
        </w:tc>
      </w:tr>
      <w:tr>
        <w:trPr>
          <w:trHeight w:val="562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запослених  по кадровској евиденцији - УКУПНО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415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на неодређено врем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а одређено врем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по уговору о дел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30.000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малаца накнаде по уговору о делу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по ауторским уговорим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малаца накнаде по ауторским уговорима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по уговору о привременим и повременим пословим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малаца накнаде по уговору о привременим и повременим пословима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физичким лицима по основу осталих уговор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малаца накнаде по основу осталих уговора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члановима скупштин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чланова скупштине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члановима надзорног одбор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5.02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5.02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.6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1.25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6.88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512</w:t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чланова надзорног одбора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члановима Комисије за ревизиј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чланова Комисије за ревизију*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 запослених на посао и са посл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</w:tr>
      <w:tr>
        <w:trPr>
          <w:trHeight w:val="42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невнице на службеном путу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на службеном путу</w:t>
              <w:br/>
              <w:t xml:space="preserve">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за одлазак у пензиј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</w:tr>
      <w:tr>
        <w:trPr>
          <w:trHeight w:val="56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малаца отпремнин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убиларне наград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000</w:t>
            </w:r>
          </w:p>
        </w:tc>
      </w:tr>
      <w:tr>
        <w:trPr>
          <w:trHeight w:val="422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малаца јубиларних наград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 и исхрана на терен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радницима и породици радник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0.000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пендиј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 трошкова запосленима и осталим физичким лицима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стручног усавршавања запослен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број запослених/прималаца/чланова последњег дана извештајног периода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позиције од 5 до 31 које се исказују у новчаним јединицама приказати у бруто износу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разложење промена у табели Трошкови запослених: ВД директор је 30.09.2024. гдине у име Предузећа закључио уговор о раду на неодређено време са постављеним лицем, разрешеним директором.  Постављено лице је запослено на неодређено време у складу са важећим прописима, а све  у оквиру максималног броја запослених на неодређено време. Укупан број запослених по кадровској евиденцији на редном бр. 4 се неће променити и износи 25 радника. Такође, планиран је отпремнина за једног радникау износу од 450.000 динара, редни бр. 22 и 23 Табеле, а за исти износ се смањује Помоћ радницима и породици радника на редном броју 27.“  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15. Програма пословања ЈП „ГСА“ за 2024. са Финансијским планом, табела Планирана финансијска средства за набавку добара, радова и услуга, мења се и гласи:</w:t>
      </w:r>
    </w:p>
    <w:p>
      <w:pPr>
        <w:pStyle w:val="Normal"/>
        <w:rPr/>
      </w:pPr>
      <w:r>
        <w:rPr/>
        <w:t>„</w:t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5380"/>
        <w:gridCol w:w="1780"/>
        <w:gridCol w:w="1620"/>
        <w:gridCol w:w="1540"/>
        <w:gridCol w:w="1480"/>
        <w:gridCol w:w="1480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г 15.</w:t>
            </w:r>
          </w:p>
        </w:tc>
      </w:tr>
      <w:tr>
        <w:trPr>
          <w:trHeight w:val="4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ИРАНА ФИНАНСИЈСКА СРЕДСТВА ЗА НАБАВКУ ДОБАРА, РАДОВА И УСЛУГ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 динарима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ни број</w:t>
            </w:r>
          </w:p>
        </w:tc>
        <w:tc>
          <w:tcPr>
            <w:tcW w:w="5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ја (процена)                             у 2023. годин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1.03.2024.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6.2024.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9.2024.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  <w:br/>
              <w:t>01.01-31.12.2024.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ра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иво за службене аутомобил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напитака за потребе ЈП ''ГСА''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за хигијену за потребе ЈП ГС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.00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намешта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чна литера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и материјал за телекомуника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електричне енергиј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добра: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26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80.0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80.0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80.0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6.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електроинсталација етажн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ДДД етажн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државања хигијене етажн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ђење пословних књи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шавање у медиј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ован здравствени прегле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рганизације догађај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интерног ревизора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2.0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2.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2.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2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електросистема ЈП ГС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заступањ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мобилне телефоније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.00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игурање од професионалне одговор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сигурања имовине и запослени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еодетске услуг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не услуг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.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.00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а телефониј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софтвера за наплату ЗЈН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софтвера за грађевински сек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</w:tr>
      <w:tr>
        <w:trPr>
          <w:trHeight w:val="22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оградња софтвера грађ. сектор ЗЈН 7.1.1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 службених аутомобил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чно усавршавање запослени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штанске услуг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рекреативне услуг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хабилитациј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ирање рачунарске опрем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П заштите у кол.ст.зградам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штампања рекламног материј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ка контрола лифтов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.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и сервис лифт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државање ФУК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и сервис хидроцила</w:t>
            </w:r>
          </w:p>
        </w:tc>
        <w:tc>
          <w:tcPr>
            <w:tcW w:w="1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држ.и сервис.фотокопир апарата и штампач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ститељск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техничког прегледа служ.возил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техничког надз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државања софтвера за евиденцију присутности запослени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штампања рачу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државања интернет страниц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ирање  ПП централ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</w:tr>
      <w:tr>
        <w:trPr>
          <w:trHeight w:val="4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. софтвера за евид. и праћење уговор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услуге: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914.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3.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25.0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585.0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681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дов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објеката у јавној својини гра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инсталатерски и санитарни радов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ђевинско занатски радов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радови: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00.0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000.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000.0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000.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= ДОБРА + УСЛУГЕ+РАДОВИ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40.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653.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305.0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465.0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207.00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ланирана набавка услуга из области безбедности и здравља на раду у вредности 1.008.000 са ПДВ-ом, одељак Услуге, под редним бр. 35, брисана је из Плана, а додаје се на истој позицији услуга одржавања и сервисирања фотокопир апарата и штампача у вредности од 480.000 динара са ПДВ-ом. Услуге из области БЗР вршиће запослено0 лице са лиценцом по важећој Систематизацији послова у ЈП „ГСА“. Додата набавка је неопходна због старости опреме за текуће пословање и мањка средстава за набавку нових апарата.“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  <w:lang w:val="sr-CS"/>
        </w:rPr>
        <w:t xml:space="preserve"> 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Решење о преусмеравању апропријација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CS"/>
        </w:rPr>
        <w:t>-01-020-4/2024-69 од 23.10.2024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4.годину: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абела Распоред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Биланс успеха за период 01.01.-31.12.2024. (Прилог 5а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вештај о токовима готовине у периоду од 01.01.2024. до 31.12.2024. (Прилог 5б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Субвенције и остали приходи из буџета (Прилог 6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запослених (Прилог 7)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 xml:space="preserve"> Планирана финансијска средства за набавку добара, радова и услуга (Прилог15)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4. годину износи 6.687.796 динара и одговарајућа промена је на позицији трошкова предузећа: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итално одржавање зграда и објеката, увећава се за износ од 6.687.796 динара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94.944.640“ динара износе „201.632.436“ динара, а  планирани трошкови уместо ''194.944.640'' динара сада износе ''201.632.436“ динар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  <w:lang w:val="sr-CS"/>
        </w:rPr>
        <w:t>.11.2024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в д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 а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sr-CS"/>
        </w:rPr>
        <w:t>Мишо Марковић, дипл. инж. организац. наук.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6:00Z</dcterms:created>
  <dc:creator>emina</dc:creator>
  <dc:description/>
  <cp:keywords/>
  <dc:language>en-US</dc:language>
  <cp:lastModifiedBy>User</cp:lastModifiedBy>
  <cp:lastPrinted>2024-11-19T14:22:00Z</cp:lastPrinted>
  <dcterms:modified xsi:type="dcterms:W3CDTF">2024-11-19T13:32:00Z</dcterms:modified>
  <cp:revision>280</cp:revision>
  <dc:subject/>
  <dc:title>I Измене и допуне Плана и програма пословања</dc:title>
</cp:coreProperties>
</file>